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Contesta a las preguntas (escribe en letra)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 xml:space="preserve">Odpověz na otázky (čísla napiš slovy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úantos años tienes? 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Cúantos años tiene tu madre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¿Cúantos años tiene tu padre? 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¿Cúantos años tiene tu abuelo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Cúantos años tiene la abuela de tu compañero? 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Haz las operaciones matemáticas y escribe el resultado (en letra)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>Spočítej příklady a napiš výsledek slovy (španělsky)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00 : 2 =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5 +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0 – 4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 x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4 – 20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2 : 2 =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los números que faltan en cada serie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každé řady jedno další číslo a napiš ho slovy (španělsky).</w:t>
      </w:r>
    </w:p>
    <w:p>
      <w:pPr>
        <w:pStyle w:val="Normal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</w:rPr>
        <w:t>0, 10, 20, 30, 40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, 10, 15, 20, 25, 30, 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, 14, 21, 28, 35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, 30, 45, 60, 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0, 40, 60, 80, ..................................................... 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3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14</cp:revision>
  <dc:subject/>
  <dc:title>HOJA DE TRABAJO 8</dc:title>
</cp:coreProperties>
</file>